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36"/>
        </w:rPr>
        <w:t>Wiki Checklist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nline and On-guard (Internet Safety)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ki Page Lesson Title: 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Evaluator Name(s)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n Idea for Lesson: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LAYOUT 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wiki page easy to rea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the page keep the standard formatting and appearance as used for this wiki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any graphics/pictures/links enhance your wiki page and help explain the lesson?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Internet Safety Objectiv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the lesson researched well to address an important safety issue?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the lesson be completed in a brief amount of tim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the implications of lesson outcomes addressed? BIG CONCEPT!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this lesson be useful to teachers and to students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ENT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ideas effectively communica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issue relevan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words spelled correctly and is grammar used properl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your writing creative and engaging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citations included for appropriate outside resources?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>
          <w:b/>
          <w:sz w:val="28"/>
          <w:szCs w:val="28"/>
        </w:rPr>
        <w:t>Keep revising your project until all checklist items are addressed thoroughly.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y would you be proud to introduce this page to students, parents, peers?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grade(s) level of teachers do you believe could most benefit from this wiki pages?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do you believe are the benefits of project based learning?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9:08:00Z</dcterms:created>
  <dc:creator>do-79400</dc:creator>
  <dc:description/>
  <cp:keywords/>
  <dc:language>en-US</dc:language>
  <cp:lastModifiedBy>Admin</cp:lastModifiedBy>
  <cp:lastPrinted>2006-12-15T15:20:00Z</cp:lastPrinted>
  <dcterms:modified xsi:type="dcterms:W3CDTF">2010-01-02T19:32:00Z</dcterms:modified>
  <cp:revision>5</cp:revision>
  <dc:subject/>
  <dc:title>Project Assessment: Travel Newsletter</dc:title>
</cp:coreProperties>
</file>